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9591094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6 серпня 2012 року                                                                                      № 650 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І півріччя 201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>Заслухавши та обговоривши звіт  фінансового управління Білоцерківської  міської  ради  про  виконання  бюджету    м. Біла Церква   за І півріччя          2012 року, відповідно  до п.4 ст.80 Бюджетного  кодексу України,             п.23 частини 1 ст.26 Закону України “Про місцеве самоврядування                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І півріччя          2012 року згідно з додатком по доходах в сумі  322 570 985 грн. і  по видатках  та кредитуванню  в сумі 322 131 434 грн. з перевищенням доходів над видатками   в сумі 439 551   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 289 521 481 грн., по видатках та кредитуванню в сумі 296 739 574    грн. з перевищенням  видатків над доходами в сумі 7 218 093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.2.  По спеціальному фонду місцевого бюджету по доходах в сумі                 33 049 504 грн., по видатках в сумі 25 391 860  грн. з перевищенням доходів над  видатками в сумі  7 657 644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7:00Z</dcterms:created>
  <dc:creator>SERVER</dc:creator>
  <dc:description/>
  <cp:keywords/>
  <dc:language>en-US</dc:language>
  <cp:lastModifiedBy>Lubov</cp:lastModifiedBy>
  <cp:lastPrinted>2012-07-13T09:51:00Z</cp:lastPrinted>
  <dcterms:modified xsi:type="dcterms:W3CDTF">2012-05-23T09:13:00Z</dcterms:modified>
  <cp:revision>14</cp:revision>
  <dc:subject/>
  <dc:title>                                                 </dc:title>
</cp:coreProperties>
</file>